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color w:val="444444"/>
          <w:spacing w:val="-15"/>
          <w:sz w:val="48"/>
          <w:szCs w:val="48"/>
          <w:lang w:val="en-US"/>
        </w:rPr>
      </w:pPr>
      <w:r>
        <w:rPr>
          <w:rFonts w:cs="Arial" w:ascii="Georgia" w:hAnsi="Georgia"/>
          <w:color w:val="444444"/>
          <w:spacing w:val="-15"/>
          <w:sz w:val="48"/>
          <w:szCs w:val="48"/>
          <w:lang w:val="en-US"/>
        </w:rPr>
        <w:t>Celebrities reveal Christmas gift wish lists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A yacht, a Ferrari, a pasta maker, and underwear are some of the items on celebrity Christmas gift wish lists this year. At least one star wants four more years, while another star hopes for a little respect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 xml:space="preserve">Hugh Grant wants a Terry's Chocolate Orange for Christmas and Claudia Schiffer would like a male tortoise and trainers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Schiffer and Grant revealed their Christmas gift wish lists for the annual Christmas Stocking Auction held Dec. 3 and organized by Macmillan Cancer Relief. "Dream stockings" full of gifts based on the celebrity gift wish lists were offered for auctio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Schiffer also wants a book about yoga, a box of After Eight chocolates, a bottle of red wine and Agent Provocateur underwear, reports the Daily Mail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Grant would also like a Richard James shirt, Gucci sunglasses, three pairs of black Pantherella socks, and Adidas trainers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Hugh Laurie wants a Steinway concert grand piano, a Triumph 955i motorcycle, and a 30-foot yacht, reports the Daily Mail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Scarlett Johansson says her Christmas gift wish list includes four more years for President Obama. “I hope 2012 brings a re-election for President Obama,” Johansson told Hollywood Lif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A pasta maker is on Taylor Swift's holiday wish list. Swift says she also hopes to receive antique picture frames and “anything from Free People or Anthropologie,” according to Peopl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Brooke Shields wants fruit. "All I want for Christmas is something that will encourage my family to eat healthfully all year long, which is why I love the Harry and David Fruit-of-the-Month Club", Shields told Shape Magazine. "It's a long-standing tradition in my family that started when I was a kid.”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 xml:space="preserve">Sandra Bullock said her 2-year-old baby, Louis, will not get a Christmas gift. Bullock went on to tell Access Hollywood that she was only joking. Bullock said she actually plans to throw a lavish holiday party for Louis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 xml:space="preserve">Avril Lavigne wants chef's knives for Christmas. Lavigne also told 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sz w:val="23"/>
            <w:szCs w:val="23"/>
            <w:lang w:val="en-US" w:eastAsia="it-IT"/>
          </w:rPr>
          <w:t>Popcrush</w:t>
        </w:r>
      </w:hyperlink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 xml:space="preserve"> she’s received some strange Christmas gifts from her fans over the years, including a a wedding dress from a Korean fan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Gary Busey, star of “Celebrity Wife Swap,” told FOX News he's sending his love to everyone for Christmas, and in return, he's looking for love. “All I want for Christmas is love and respect,” Busey said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  <w:t>Justin Bieber says underwear is on his Christmas gift wish list.</w:t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000000"/>
          <w:sz w:val="23"/>
          <w:szCs w:val="23"/>
          <w:lang w:val="en-US" w:eastAsia="it-IT"/>
        </w:rPr>
      </w:pPr>
      <w:r>
        <w:rPr>
          <w:rFonts w:eastAsia="Times New Roman" w:cs="Arial" w:ascii="Arial" w:hAnsi="Arial"/>
          <w:color w:val="000000"/>
          <w:sz w:val="23"/>
          <w:szCs w:val="23"/>
          <w:lang w:val="en-US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3366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pcrush.com/avril-lavigne-christmas-cooki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02:00Z</dcterms:created>
  <dc:creator>Arianna</dc:creator>
  <dc:description/>
  <dc:language>en-US</dc:language>
  <cp:lastModifiedBy>Arianna</cp:lastModifiedBy>
  <dcterms:modified xsi:type="dcterms:W3CDTF">2011-12-16T15:02:00Z</dcterms:modified>
  <cp:revision>2</cp:revision>
  <dc:subject/>
  <dc:title/>
</cp:coreProperties>
</file>