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/>
          <w:b/>
          <w:i/>
          <w:i/>
          <w:sz w:val="24"/>
          <w:szCs w:val="24"/>
          <w:lang w:val="en-US"/>
        </w:rPr>
      </w:pPr>
      <w:r>
        <w:rPr>
          <w:rFonts w:cs="Georgia" w:ascii="Georgia" w:hAnsi="Georgia"/>
          <w:b/>
          <w:i/>
          <w:sz w:val="24"/>
          <w:szCs w:val="24"/>
          <w:lang w:val="en-US"/>
        </w:rPr>
        <w:t>One Wish (For Christmas) - Whitney Houston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spacing w:before="0" w:after="20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(Oooh oooh oooh oooh)</w:t>
        <w:br/>
        <w:t>If there were no presents</w:t>
        <w:br/>
        <w:t>Waiting on Santa's sleigh</w:t>
        <w:br/>
        <w:t>What would I wish for Christmas</w:t>
        <w:br/>
        <w:t>And if Frosty the Snowman</w:t>
        <w:br/>
        <w:t>Were melting away</w:t>
        <w:br/>
        <w:t>I would pray for hope and unity</w:t>
        <w:br/>
        <w:t>On Christmas day</w:t>
        <w:br/>
        <w:br/>
        <w:t>If I had one wish for Christmas</w:t>
        <w:br/>
        <w:t>There would be joy</w:t>
        <w:br/>
        <w:t>And peace here on earth</w:t>
        <w:br/>
        <w:t>If I had one wish for Christmas this year</w:t>
        <w:br/>
        <w:t>We would all come together as one</w:t>
        <w:br/>
        <w:br/>
        <w:t>If Rudolph and his reindeer</w:t>
        <w:br/>
        <w:t>Ran into delays</w:t>
        <w:br/>
        <w:t>I'd still hope for joy this season</w:t>
        <w:br/>
        <w:t>And if somehow Santa got lost on his way</w:t>
        <w:br/>
        <w:t>I would try to find a way to smile</w:t>
        <w:br/>
        <w:t>Smile on Christmas day</w:t>
        <w:br/>
        <w:br/>
        <w:t>Chorus</w:t>
        <w:br/>
        <w:br/>
        <w:t>You know it ain't about</w:t>
        <w:br/>
        <w:t>All those material things (no no)</w:t>
        <w:br/>
        <w:t>What you've gotta think about</w:t>
        <w:br/>
        <w:t>Is the love Christmas brings (yeah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01:00Z</dcterms:created>
  <dc:creator>Arianna</dc:creator>
  <dc:description/>
  <dc:language>en-US</dc:language>
  <cp:lastModifiedBy>Arianna</cp:lastModifiedBy>
  <dcterms:modified xsi:type="dcterms:W3CDTF">2011-12-16T15:01:00Z</dcterms:modified>
  <cp:revision>2</cp:revision>
  <dc:subject/>
  <dc:title/>
</cp:coreProperties>
</file>