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950" w:dyaOrig="65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3.7pt;margin-top:70.85pt;width:211.1pt;height:702.1pt;mso-wrap-distance-left:9.05pt;mso-wrap-distance-right:9.05pt;mso-position-horizontal-relative:page;mso-position-vertical-relative:page" filled="f" o:ole="">
            <v:imagedata r:id="rId3" o:title=""/>
            <w10:wrap type="square"/>
          </v:shape>
          <o:OLEObject Type="Embed" ProgID="" ShapeID="ole_rId2" DrawAspect="Content" ObjectID="_907945994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-228600</wp:posOffset>
                </wp:positionV>
                <wp:extent cx="914400" cy="342900"/>
                <wp:effectExtent l="1610995" t="5080" r="5715" b="134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37592"/>
                            <a:gd name="adj4" fmla="val -17597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351pt;margin-top:-18pt;width:71.95pt;height:26.95pt;mso-wrap-style:non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0</wp:posOffset>
                </wp:positionV>
                <wp:extent cx="914400" cy="342900"/>
                <wp:effectExtent l="1840230" t="5080" r="5715" b="2362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67222"/>
                            <a:gd name="adj4" fmla="val -20097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pt;margin-top:36pt;width:71.95pt;height:26.95pt;mso-wrap-style:non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6700</wp:posOffset>
                </wp:positionH>
                <wp:positionV relativeFrom="paragraph">
                  <wp:posOffset>-228600</wp:posOffset>
                </wp:positionV>
                <wp:extent cx="914400" cy="342900"/>
                <wp:effectExtent l="5080" t="5080" r="2077720" b="4908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241296"/>
                            <a:gd name="adj4" fmla="val 3268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1pt;margin-top:-18pt;width:71.95pt;height:26.95pt;mso-wrap-style:non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4900</wp:posOffset>
                </wp:positionH>
                <wp:positionV relativeFrom="paragraph">
                  <wp:posOffset>1371600</wp:posOffset>
                </wp:positionV>
                <wp:extent cx="914400" cy="342900"/>
                <wp:effectExtent l="1853565" t="54991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58703"/>
                            <a:gd name="adj4" fmla="val -20236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108pt;width:71.95pt;height:26.95pt;mso-wrap-style:non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52400</wp:posOffset>
                </wp:positionH>
                <wp:positionV relativeFrom="paragraph">
                  <wp:posOffset>800100</wp:posOffset>
                </wp:positionV>
                <wp:extent cx="914400" cy="342900"/>
                <wp:effectExtent l="5080" t="5080" r="16059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45000"/>
                            <a:gd name="adj4" fmla="val 2754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2pt;margin-top:63pt;width:71.95pt;height:26.95pt;mso-wrap-style:non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0</wp:posOffset>
                </wp:positionH>
                <wp:positionV relativeFrom="paragraph">
                  <wp:posOffset>1943100</wp:posOffset>
                </wp:positionV>
                <wp:extent cx="914400" cy="342900"/>
                <wp:effectExtent l="1663065" t="70231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203148"/>
                            <a:gd name="adj4" fmla="val -1815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153pt;width:71.95pt;height:26.95pt;mso-wrap-style:non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8100</wp:posOffset>
                </wp:positionH>
                <wp:positionV relativeFrom="paragraph">
                  <wp:posOffset>1600200</wp:posOffset>
                </wp:positionV>
                <wp:extent cx="914400" cy="342900"/>
                <wp:effectExtent l="5080" t="130175" r="168275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36481"/>
                            <a:gd name="adj4" fmla="val 2837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pt;margin-top:126pt;width:71.95pt;height:26.95pt;mso-wrap-style:non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95300</wp:posOffset>
                </wp:positionH>
                <wp:positionV relativeFrom="paragraph">
                  <wp:posOffset>3200400</wp:posOffset>
                </wp:positionV>
                <wp:extent cx="914400" cy="342900"/>
                <wp:effectExtent l="5080" t="363855" r="132334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04444"/>
                            <a:gd name="adj4" fmla="val 2443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9pt;margin-top:252pt;width:71.95pt;height:26.95pt;mso-wrap-style:non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ragraph">
                  <wp:posOffset>2857500</wp:posOffset>
                </wp:positionV>
                <wp:extent cx="914400" cy="342900"/>
                <wp:effectExtent l="1998980" t="111379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322962"/>
                            <a:gd name="adj4" fmla="val -2181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225pt;width:71.95pt;height:26.95pt;mso-wrap-style:non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57700</wp:posOffset>
                </wp:positionH>
                <wp:positionV relativeFrom="paragraph">
                  <wp:posOffset>3429000</wp:posOffset>
                </wp:positionV>
                <wp:extent cx="914400" cy="342900"/>
                <wp:effectExtent l="1663065" t="70231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203148"/>
                            <a:gd name="adj4" fmla="val -1815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270pt;width:71.95pt;height:26.95pt;mso-wrap-style:non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66700</wp:posOffset>
                </wp:positionH>
                <wp:positionV relativeFrom="paragraph">
                  <wp:posOffset>2400300</wp:posOffset>
                </wp:positionV>
                <wp:extent cx="914400" cy="342900"/>
                <wp:effectExtent l="5080" t="299720" r="119634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85925"/>
                            <a:gd name="adj4" fmla="val 2304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1pt;margin-top:189pt;width:71.95pt;height:26.95pt;mso-wrap-style:non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57800</wp:posOffset>
                </wp:positionH>
                <wp:positionV relativeFrom="paragraph">
                  <wp:posOffset>4000500</wp:posOffset>
                </wp:positionV>
                <wp:extent cx="914400" cy="342900"/>
                <wp:effectExtent l="2493010" t="833755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241481"/>
                            <a:gd name="adj4" fmla="val -272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315pt;width:71.95pt;height:26.95pt;mso-wrap-style:non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81000</wp:posOffset>
                </wp:positionH>
                <wp:positionV relativeFrom="paragraph">
                  <wp:posOffset>4114800</wp:posOffset>
                </wp:positionV>
                <wp:extent cx="914400" cy="342900"/>
                <wp:effectExtent l="5080" t="434975" r="111252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25370"/>
                            <a:gd name="adj4" fmla="val 2212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0pt;margin-top:324pt;width:71.95pt;height:26.95pt;mso-wrap-style:non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81000</wp:posOffset>
                </wp:positionH>
                <wp:positionV relativeFrom="paragraph">
                  <wp:posOffset>5257800</wp:posOffset>
                </wp:positionV>
                <wp:extent cx="914400" cy="342900"/>
                <wp:effectExtent l="5080" t="782320" r="119761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226666"/>
                            <a:gd name="adj4" fmla="val 2304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0pt;margin-top:414pt;width:71.95pt;height:26.95pt;mso-wrap-style:non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57800</wp:posOffset>
                </wp:positionH>
                <wp:positionV relativeFrom="paragraph">
                  <wp:posOffset>5029200</wp:posOffset>
                </wp:positionV>
                <wp:extent cx="914400" cy="342900"/>
                <wp:effectExtent l="1273175" t="23622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67407"/>
                            <a:gd name="adj4" fmla="val -13895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396pt;width:71.95pt;height:26.95pt;mso-wrap-style:non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5715000</wp:posOffset>
                </wp:positionV>
                <wp:extent cx="914400" cy="342900"/>
                <wp:effectExtent l="1054100" t="66294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92037"/>
                            <a:gd name="adj4" fmla="val -11486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450pt;width:71.95pt;height:26.95pt;mso-wrap-style:non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29200</wp:posOffset>
                </wp:positionH>
                <wp:positionV relativeFrom="paragraph">
                  <wp:posOffset>6858000</wp:posOffset>
                </wp:positionV>
                <wp:extent cx="914400" cy="342900"/>
                <wp:effectExtent l="1936115" t="167259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485925"/>
                            <a:gd name="adj4" fmla="val -2111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540pt;width:71.95pt;height:26.95pt;mso-wrap-style:non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6172200</wp:posOffset>
                </wp:positionV>
                <wp:extent cx="914400" cy="342900"/>
                <wp:effectExtent l="5080" t="5080" r="144907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6666"/>
                            <a:gd name="adj4" fmla="val 25826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486pt;width:71.95pt;height:26.95pt;mso-wrap-style:non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66700</wp:posOffset>
                </wp:positionH>
                <wp:positionV relativeFrom="paragraph">
                  <wp:posOffset>7200900</wp:posOffset>
                </wp:positionV>
                <wp:extent cx="914400" cy="342900"/>
                <wp:effectExtent l="5080" t="5080" r="1426210" b="8413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343703"/>
                            <a:gd name="adj4" fmla="val 2554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1pt;margin-top:567pt;width:71.95pt;height:26.95pt;mso-wrap-style:non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57700</wp:posOffset>
                </wp:positionH>
                <wp:positionV relativeFrom="paragraph">
                  <wp:posOffset>4457700</wp:posOffset>
                </wp:positionV>
                <wp:extent cx="914400" cy="342900"/>
                <wp:effectExtent l="1756410" t="65532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89629"/>
                            <a:gd name="adj4" fmla="val -19173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351pt;width:71.95pt;height:26.95pt;mso-wrap-style:non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57800</wp:posOffset>
                </wp:positionH>
                <wp:positionV relativeFrom="paragraph">
                  <wp:posOffset>8343900</wp:posOffset>
                </wp:positionV>
                <wp:extent cx="914400" cy="342900"/>
                <wp:effectExtent l="2199640" t="2032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4444"/>
                            <a:gd name="adj4" fmla="val -24034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657pt;width:71.95pt;height:26.95pt;mso-wrap-style:none;v-text-anchor:middle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24355</wp:posOffset>
                </wp:positionH>
                <wp:positionV relativeFrom="paragraph">
                  <wp:posOffset>-575945</wp:posOffset>
                </wp:positionV>
                <wp:extent cx="2066290" cy="46609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Scrivi i nomi giusti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-45.3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Scrivi i nomi giusti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1T07:42:00Z</dcterms:created>
  <dc:creator>/</dc:creator>
  <dc:description/>
  <dc:language>en-US</dc:language>
  <cp:lastModifiedBy>/</cp:lastModifiedBy>
  <dcterms:modified xsi:type="dcterms:W3CDTF">2003-01-11T07:56:00Z</dcterms:modified>
  <cp:revision>3</cp:revision>
  <dc:subject/>
  <dc:title/>
</cp:coreProperties>
</file>